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532765</wp:posOffset>
            </wp:positionV>
            <wp:extent cx="1266825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: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ALUMNO: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O DE TRABAJO: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ALIZA LAS SIGUIENTES ACTIVIDADE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 FORMA INDIVIDU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vestigación científic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es-ES_tradnl"/>
        </w:rPr>
        <w:t>¿Porqué las personas de una misma familia se parecen e incluso, puede ser muy frecuente que padezcan la misma enfermedad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¿Conoces algunas de las experiencias llevadas a cabo por Mendel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¿Quién era copito de nieve?¿ a que se debe su color? Busca informació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¿Qué es el daltonismo?¿a quién debe su nombre? ¿qué precauciones debe tomar un daltónico? Busca algún test para saber si una persona es daltónic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N GRUP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¿Dónde se encuentran los genes?¿Porqué son los responsables de la herenci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Haz un estudio estadístico de algunos caracteres hereditarios entre los compañeros de la clase: forma de oreja (con o sin lóbulo), color de los ojos, poder doblar la lengua, huellas dactilares, etc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¿Qué son los cromosomas? ¿dónde se encuentran?¿qué diferencia hay entre autosoma y cromosoma sexual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pretar el árbol genealógico de la Reina Victoria de Inglaterra, en relación a la hemofil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Pedro es de grupo sanguíneo AB y María es de grupo sanguíneo A ¿cómo es que ninguno de sus hijos tiene el grupo sanguíneo de sus progenitores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es-ES_tradnl"/>
        </w:rPr>
        <w:t>CON AYUDA DEL PROFESOR O PROFESOR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udia el ADN como responsable de la heren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e sobre las características de la herencia ligada al sex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z un mapa conceptual con los términos: cromosomas, adn, genes y caracteres hereditari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Se podrían evitar las enfermedades hereditarias? ¿de qué maner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ES_tradnl"/>
        </w:rPr>
        <w:t xml:space="preserve">Evaluación del proyecto. Anota todo lo que has aprendido con este proyecto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t-BR"/>
      </w:rPr>
    </w:pPr>
    <w:r>
      <w:rPr>
        <w:sz w:val="16"/>
        <w:szCs w:val="16"/>
        <w:lang w:val="pt-BR"/>
      </w:rPr>
      <w:t>CEP DE SANTA CRUZ DE TENERIFE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CARMEN TERESA SANTIAGO HDEZ.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AMBITO CIENTÍFIC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30:00Z</dcterms:created>
  <dc:creator>mariapilarverdugorodrigo</dc:creator>
  <dc:description/>
  <dc:language>en-US</dc:language>
  <cp:lastModifiedBy>mariapilarverdugorodrigo</cp:lastModifiedBy>
  <dcterms:modified xsi:type="dcterms:W3CDTF">2007-06-04T11:30:00Z</dcterms:modified>
  <cp:revision>2</cp:revision>
  <dc:subject/>
  <dc:title>PROYECTO DE TECNOLOGÍA</dc:title>
</cp:coreProperties>
</file>